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 w:after="5"/>
        <w:jc w:val="both"/>
        <w:rPr/>
      </w:pPr>
      <w:r>
        <w:rPr>
          <w:rFonts w:ascii="Arial" w:hAnsi="Arial"/>
          <w:bCs/>
          <w:color w:val="000000"/>
          <w:sz w:val="16"/>
          <w:szCs w:val="16"/>
        </w:rPr>
        <w:t>ESTADO DE SANTA CATARINA</w:t>
      </w:r>
    </w:p>
    <w:p>
      <w:pPr>
        <w:pStyle w:val="Normal"/>
        <w:spacing w:before="5" w:after="5"/>
        <w:jc w:val="both"/>
        <w:rPr/>
      </w:pPr>
      <w:r>
        <w:rPr>
          <w:rFonts w:ascii="Arial" w:hAnsi="Arial"/>
          <w:bCs/>
          <w:color w:val="000000"/>
          <w:sz w:val="16"/>
          <w:szCs w:val="16"/>
        </w:rPr>
        <w:t>FUNDAÇÃO UNIVERSIDADE DO ESTADO DE SANTA CATARINA</w:t>
      </w:r>
    </w:p>
    <w:p>
      <w:pPr>
        <w:pStyle w:val="Normal"/>
        <w:spacing w:before="5" w:after="60"/>
        <w:jc w:val="both"/>
        <w:rPr/>
      </w:pPr>
      <w:r>
        <w:rPr>
          <w:rFonts w:ascii="Arial" w:hAnsi="Arial"/>
          <w:b/>
          <w:bCs/>
          <w:color w:val="000000"/>
          <w:sz w:val="16"/>
          <w:szCs w:val="16"/>
        </w:rPr>
        <w:t>EXTRATO DE ATA DE REGISTRO DE PREÇOS</w:t>
      </w:r>
    </w:p>
    <w:p>
      <w:pPr>
        <w:pStyle w:val="Normal"/>
        <w:spacing w:before="5" w:after="5"/>
        <w:jc w:val="both"/>
        <w:rPr/>
      </w:pPr>
      <w:r>
        <w:rPr>
          <w:rFonts w:ascii="Arial" w:hAnsi="Arial"/>
          <w:bCs/>
          <w:color w:val="000000"/>
          <w:sz w:val="16"/>
          <w:szCs w:val="16"/>
        </w:rPr>
        <w:t>Origem: Pregão Eletrônico 0597/2023.</w:t>
      </w:r>
    </w:p>
    <w:p>
      <w:pPr>
        <w:pStyle w:val="Normal"/>
        <w:spacing w:before="5" w:after="5"/>
        <w:jc w:val="both"/>
        <w:rPr/>
      </w:pPr>
      <w:r>
        <w:rPr>
          <w:rFonts w:ascii="Arial" w:hAnsi="Arial"/>
          <w:bCs/>
          <w:color w:val="000000"/>
          <w:sz w:val="16"/>
          <w:szCs w:val="16"/>
        </w:rPr>
        <w:t>Objeto: Aquisição de ferramentas e materiais de reparos para o Campus I, Ceres e Cesfi da Udesc.</w:t>
      </w:r>
    </w:p>
    <w:p>
      <w:pPr>
        <w:pStyle w:val="Normal"/>
        <w:spacing w:before="5" w:after="5"/>
        <w:jc w:val="both"/>
        <w:rPr/>
      </w:pPr>
      <w:r>
        <w:rPr>
          <w:rFonts w:ascii="Arial" w:hAnsi="Arial"/>
          <w:bCs/>
          <w:color w:val="000000"/>
          <w:sz w:val="16"/>
          <w:szCs w:val="16"/>
        </w:rPr>
        <w:t>Vigência: 18/Abril/2023 a 18/Abril/2024.</w:t>
      </w:r>
    </w:p>
    <w:p>
      <w:pPr>
        <w:pStyle w:val="Normal"/>
        <w:spacing w:before="5" w:after="5"/>
        <w:jc w:val="both"/>
        <w:rPr/>
      </w:pPr>
      <w:r>
        <w:rPr>
          <w:rFonts w:ascii="Arial" w:hAnsi="Arial"/>
          <w:bCs/>
          <w:color w:val="000000"/>
          <w:sz w:val="16"/>
          <w:szCs w:val="16"/>
        </w:rPr>
        <w:t>Unidade Gerenciadora: FUNDAÇÃO UNIVERSIDADE DO ESTADO DE SANTA CATARINA.</w:t>
      </w:r>
    </w:p>
    <w:p>
      <w:pPr>
        <w:pStyle w:val="Normal"/>
        <w:spacing w:before="5" w:after="5"/>
        <w:jc w:val="both"/>
        <w:rPr/>
      </w:pPr>
      <w:r>
        <w:rPr>
          <w:rFonts w:ascii="Arial" w:hAnsi="Arial"/>
          <w:bCs/>
          <w:color w:val="000000"/>
          <w:sz w:val="16"/>
          <w:szCs w:val="16"/>
        </w:rPr>
        <w:t>CNPJ: 83.891.283/0001-36.</w:t>
      </w:r>
    </w:p>
    <w:p>
      <w:pPr>
        <w:pStyle w:val="Normal"/>
        <w:spacing w:before="5" w:after="5"/>
        <w:jc w:val="both"/>
        <w:rPr/>
      </w:pPr>
      <w:r>
        <w:rPr>
          <w:rFonts w:ascii="Arial" w:hAnsi="Arial"/>
          <w:bCs/>
          <w:color w:val="000000"/>
          <w:sz w:val="16"/>
          <w:szCs w:val="16"/>
        </w:rPr>
        <w:t>Empresa: GEZIANE CUNHA FURLAN - ME, inscrita no CNPJ/MF sob o nº 09383413000177. Lote 7 - 7 Item 109 - Silicone Com bico dosador,tubo com 300 ml SILICONE, COM BICO DOSADOR, TUBO COM 208G, INCOLOR., Quantidade: 267.0 / Peça. Marca: SG - ao preço de R$ 19,33 UN.  Item 110 - Cola Adesiva plastico especial para conexao em pvc 75g ADESIVO PARA PVC, PARA TUBOS DE PVC RÍGIDO. COMPOSIÇÃO: RESINA PVC E SOLVENTE, APARÊNCIA INCOLOR, BISNAGA COM 75G., Quantidade: 126.0 / Peça. Marca: FIRMEX - ao preço de R$ 4,94 UN.  Item 111 - Selantes Tipo pu ADESIVO SELANTE MONOCOMPONENTE – À BASE DE POLIURETANO – QUE CURA EM CONTATO COM O AR, PARA A FIXAÇÃO E VEDAÇÃO DE CUBAS EM AÇO INOX E PORCELANA EM PIAS DE MÁRMORE OU GRANITO. 310ML., Quantidade: 131.0 / Peça. Marca: TYTAN - ao preço de R$ 23,50 UN.  Item 112 - Cola Adesivo bicomponente à base de resina epóxi COLA BICOMPONENTE, À BASE DE RESINA EPÓXI, POLIAMIDA E CARGAS MINERAIS ( TIPO "DUREPOXI"). EMBALAGEM COM 100G., Quantidade: 112.0 / Peça. Marca: DUREPOX - ao preço de R$ 9,91 UN.  Item 113 - Cola Cascola instantanea, embalagem com 20 gramas COLA TIPO SUPER BONDER, ADESIVO INSTANTÂNEO. PRODUTO MONOCOMPONENTE A BASE DE CIANOACRILATO. EMBALAGEM COM 20G., Quantidade: 168.0 / Peça. Marca: VONDER - ao preço de R$ 6,50 UN.  Item 114 - Materiais de construcao civil Catalisador MASSA COLA PLÁSTICA CINZA COM CATALISADOR, EMBALAGEM DE 1KG. , Quantidade: 19.0 / Peça. Marca: MAXXI - ao preço de R$ 27,55 UN.  Item 115 - Espuma expansor De poliuretano, embalagem com 300 ml ESPUMA EXPANSIVA DE POLIURETANO 500 ML, Quantidade: 137.0 / Peça. Marca: MISTER - ao preço de R$ 19,90 UN.  Item 116 - Massa p/ vedacao Calafetar 24 f cinza MASSA P/ VEDACAO, MASSA DE CALAFETAR, para TELHADOS DE FIBRA CIMENTO, Massa para telha, 350 gramas, Quantidade: 81.0 / Caixa. Marca: VONDER - ao preço de R$ 11,00 UN.  Item 117 - Cola Adesivo de contato Cola de contato para piso tátil – lata com 2,8 Kg, Quantidade: 4.0 / Frasco. Marca: TEKBOND - ao preço de R$ 110,07 UN.  Item 118 - Cola Adesiva plastico especial para conexao em pvc 75g Cola adesiva para cano, com PINCEL aplicador, 175g, Quantidade: 30.0 / Peça. Marca: FIRMEX - ao preço de R$ 9,50 UN.  Lote 30 - 30 (Livre concorrência) Item 241 - Corante Para tinta base d''agua frasco c/50 ml CORANTE PARA TINTA, FRASCO 50ML. COR A DEFINIR NA AF., Quantidade: 140.0 / Peça. Marca: RESICOLOR - ao preço de R$ 5,95 UN.  Item 242 - Rolo de esponja para pintura Med. 9cm c/cabo ROLO DE ESPONJA PARA PINTURA, MEDINDO 9CM COM CABO., Quantidade: 205.0 / Peça. Marca: ROMA - ao preço de R$ 4,90 UN.  Item 243 - Rolo de esponja para pintura Med. 23cm c/cabo ROLO DE ESPUMA PARA PINTURA, MEDINDO 23CM COM GARFO., Quantidade: 213.0 / Peça. Marca: ROMA - ao preço de R$ 18,90 UN.  Item 244 - Rolo de la para pintura Medindo 15cm ROLO DE LÃ PARA PINTURA, MEDINDO 15CM, ANTI-GOTA. COM GARFO., Quantidade: 243.0 / Peça. Marca: ROMA - ao preço de R$ 30,00 UN.  Item 245 - Rolo de la para pintura Med. 23cm ROLO DE LÃ PARA PINTURA, MEDINDO 23CM, ANTI-GOTA. COM GARFO., Quantidade: 242.0 / Peça. Marca: ROMA - ao preço de R$ 35,00 UN.  Item 246 - Solvente Tipo aguarras, 900 ml SOLVENTE AGUARRÁS PARA DILUIÇÃO DE ESMALTE SINTÉTICO, TINTA A ÓLEO E VERNIZES, PARA LIMPEZA DE EQUIPAMENTOS DE PINTURA. FRASCO COM 900ML., Quantidade: 82.0 / Peça. Marca: ALESSI - ao preço de R$ 19,50 UN.  Item 247 - Thinner Frasco com 900ml THINNER ACRÍLICO, FRASCO COM 900ML., Quantidade: 120.0 / Peça. Marca: ANJO - ao preço de R$ 18,90 UN.  Item 248 - Thinner C/05 litros THINNER PARA DILUIÇÃO, 5L., Quantidade: 40.0 / Galão. Marca: ANJO - ao preço de R$ 105,00 UN.  Item 249 - Tinta acrilica Tinta acrilica TINTA ACRÍLICA FOSCA, GALÃO 3,6L. LINHA PREMIUM. COR A DEFINIR NA AF. VALIDADE MÍNIMA DE 12 MESES., Quantidade: 188.0 / Litro. Marca: ALESSI - ao preço de R$ 69,00 UN.  Item 250 - Tinta acrilica p/sinalizacao(demarcacao) viaria Na cor amarela,padrao der,galao 18 litros TINTA ACRÍLICA P/ SINALIZAÇÃO (DEMARCAÇÃO) VIÁRIA, BASE DE RESINA ACRÍLICA, 18L, EMULS. EM ÁGUA, TINTA PARA SINALIZAÇÃO DE RODOVIAS E VIAS URBANAS. CORES A DEFINIR NA AF - AMARELO, AZUL, BRANCA., Quantidade: 110.0 / Galão. Marca: ALESSI - ao preço de R$ 258,00 UN.  Item 251 - Tinta acrilica Semi-brilho, base, galao com 18 litros TINTA ACRÍLICA, GALÃO DE 18L, PARA USO EXTERNO,  LIMPEZA FÁCIL. LINHA PREMIUM. ACABAMENTO SEMI-BRILHO. COR A DEFINIR NA AF. VALIDADE MÍNIMA DE 12 MESES., Quantidade: 162.0 / Galão. Marca: ALESSI - ao preço de R$ 404,00 UN.  Item 252 - Tinta acrilica P/piso e acimentados, cor cinza,galao de 18 litros TINTA ACRÍLICA, PARA PISO E ACIMENTADOS, COR CINZA, GALÃO DE 18L, TINTA PISO PARA CIMENTADO, ACABAMENTO LISO. COR CONCRETO. VALIDADE MÍNIMA DE 12 MESES., Quantidade: 42.0 / Galão. Marca: ALESSI - ao preço de R$ 258,00 UN.  Item 253 - Tinta acrilica Semi brilho 3,6 litros TINTA ACRÍLICA, SEMI-BRILHO, PREMIUM. GALÃO 3,6L. COR A DEFINIR NA AF. VALIDADE MÍNIMA DE 12 MESES., Quantidade: 100.0 / Lata. Marca: ALESSI - ao preço de R$ 95,00 UN.  Item 254 - Tinta esmalte Cores diversas TINTA ESMALTE, GALÃO COM 3,6L. ESMALTE SINTÉTICO BRILHANTE NA COR A DEFINIR NA AF., Quantidade: 160.0 / Lata. Marca: ALESSI - ao preço de R$ 95,00 UN.  Item 255 - Tinta spray Embalagem com 350ml TINTA SPRAY FOSCA, NO MINIMO 300ML, COR A DEFINIR NA AF., Quantidade: 180.0 / Peça. Marca: ALESSI - ao preço de R$ 14,50 UN.  Item 256 - Verniz Lata com 900 gr VERNIZ PARA MADEIRA. FRASCO COM NO MÍNIMO 900ML., Quantidade: 116.0 / Lata. Marca: ALESSI - ao preço de R$ 28,50 UN.  Item 257 - Pincel para pintura De 2" (polegadas) PINCEL, CERDA PELO SINTÉTICO, MEDIDA 2", Quantidade: 194.0 / Peça. Marca: ROMA - ao preço de R$ 6,00 UN.  Item 258 - Pincel para pintura De 3" (polegadas) PINCEL , CERDA PELO SINTÉTICO, MEDIDA 3", Quantidade: 218.0 / Peça. Marca: ROMA - ao preço de R$ 9,00 UN.  Item 259 - Massa corrida Galao com 3,6 litros Massa corrida acrílica para uso em superfície externa em alvenaria. Galão (3,6 litros). Validade mínima de 12 meses., Quantidade: 90.0 / Galão. Marca: ALESSI - ao preço de R$ 40,00 UN.  Item 260 - Massa corrida Acrilica Massa corrida acrílica para uso em superfície interna em alvenaria. Galão (25 Kg) Validade mínima de 12 meses., Quantidade: 18.0 / Galão. Marca: ALESSI - ao preço de R$ 110,00 UN.  Item 261 - Bandeja para pintura Bandeja plastica 10l Caçamba para pintura, capacidade 10 litros. Com alça e gancho para fixação. Dimensões aproximadas: altura 20mm x largura 260mm x comprimento 345mm, Quantidade: 24.0 / Peça. Marca: ROMA - ao preço de R$ 14,00 UN.  Item 262 - Massa corrida Galao com 3,6 litros Massa corrida pva e interiores. Galão com 3,6 litros. Pronta para uso sem diluição. Para aplicação em reboco, gesso, fibrocimento, concreto aparente e paredes pintadas com tinta pva ou acrílica para acabamento mais liso, Quantidade: 10.0 / Galão. Marca: ALESSI - ao preço de R$ 28,00 UN.  Item 263 - Espatula de aco Tamanhos diversos Espátula de aço, com 10 cm, espátula de aço inox 10 cm, Quantidade: 10.0 / Peça. Marca: ROMA - ao preço de R$ 6,90 UN.  Item 264 - Desempenadeira De aco Desempenadeira de aço para construção, desempenadeira lisa, com cabo de madeira, dimensões aproximadas: 400mm x 120mm, Quantidade: 10.0 / Peça. Marca: MAX - ao preço de R$ 34,93 UN.  Item 265 - Ferramentas manuais consumo Espatula Espátula plástica para aplicação de massa corrida, medidas aproximadas 13cm x 9cm, Quantidade: 10.0 / Peça. Marca: ROMA - ao preço de R$ 0,75 UN.  Item 266 - Rolo de la para pintura Medindo 9 cm ROLO DE Lã PARA PINTURA, MEDINDO 9CM COM CABO., Quantidade: 25.0 / Peça. Marca: ROMA - ao preço de R$ 12,00 UN. GLOBAL COMERCIO VAREJISTA DE MATERIAIS DE CONSTRUCAO LTDA , inscrita no CNPJ/MF sob o nº 36633376000180. Lote 8 - 8 Item 119 - Fechadura Digital mds 600 FECHADURA DIGITAL DE SOBREPOR COM BIOMETRIA E MAÇANETA.  Especificações técnicas Tensão: 12VCC Corrente de operação: 345mA Potência: 4,14W  Dimensões APROXIMADAS : 47 x 145 x 28(AxLxP)mm Força de Tração: 150kgf .  Modelo de referência FR300 D.  Inclui: 1 fechadura digital 1 mecanismo de tranca 1 chapa de fixação, 3 tags adesivas, 8 pilhas alcalinas AA parafusos de fixação., Quantidade: 20.0 / Peça. Marca: PROPRIA - ao preço de R$ 766,66 UN.  Lote 9 - 9 Item 120 - Fechadura Digital mds 600 FECHADURA DIGITAL DE SOBREPOR. Para portas até pelo menos 50mm de espessura, teclado touch screen, até pelo menos 9 senhas de acesso e cadastro de até 100 tags; funcionamento com 4 pilhas AA;  Modelo de referência FD 2000 intelbras.  Garantia de 1 ano., Quantidade: 25.0 / Peça. Marca: PROPRIA - ao preço de R$ 471,43 UN.  Item 121 - Suporte diversos Controle de acesso TAG DE ACESSO - TAG RFID, funcionamento por aproximação, memória de 64bits, modulação ASK, frequencia de operação 125KHz, material plástico ABS. Modelo referencia TH 1000, Quantidade: 800.0 / Peça. Marca: PROPRIA - ao preço de R$ 6,26 UN. IDEIA BRASIL COMÉRCIO E SERVIÇOS EIRELI, inscrita no CNPJ/MF sob o nº 15343579000162. Lote 11 - 11 Item 123 - Betoneira Com cap. de 120l com motor monofasico Betoneira com rodas, de no mínimo 120 litros, com Protetor de Cremalheira e Chave de Emergência. Tensão 220V, Capacidade mínimo de tambor 120L, e capacidade mínima de mistura de 50L, de rotação mínima de 32rpm e Frequencia de 60hz, Quantidade: 2.0 / Peça. Marca: MAQTRON - ao preço de R$ 2.220,17 UN.  Item 124 - Moto esmeril De 750w, 8", 1hp, 220v, 60hz, rebolo 8 x 1 x 5/8 pol Moto Esmeril 385mm.  Tensão: 220V  :: Potência: 550W :: Rotações por min.: 2.850 RPM (50Hz)/3.450 RPM (60Hz):: Capacidade: 395mm:: Rebolo: 205mm (8"):: Eixo: 15,88mm:: Larg Rebolo Direito: 19mm:: Larg Rebolo Esquerdo: 19mm :: Massa(peso): 20,5 kg. modelo de Referência: GB801-220V, Quantidade: 4.0 / Peça. Marca: MOTOMIL - ao preço de R$ 1.404,35 UN.  Item 125 - Esmerilhadeira Angular Esmerilhadeira angular de 9 polegadas. 2200W - Marca e modelo de referência: BOSCH-GWS22-230. Especificações técnicas: :: Tensão: 220V :: Potência absorvida: 2200 W :: Número de rotações (sem carga): 6600 r.p.m :: Rosca do eixo de esmerilhamento: M 14 :: Diâmetro do disco: 230 mm (9 polegadas) :: Peso: menor ou igual a 5 kg - Garantia mínima de 12 meses , Quantidade: 2.0 / Peça. Marca: VONDER - ao preço de R$ 659,29 UN.  Item 126 - Lixadeira Eletrica, modelo orbital LIXADEIRA ORBITAL ELÉTRICA - 300 WATTS; 220V, BASE DE 1/4" DE FOLHA DE LIXA, SISTEMA DE CONTRA PESO - BOLSA COLETORA DE PÓ -  DIAMETRO DA ÓRBITA DE 1/16" ., Quantidade: 2.0 / Peça. Marca: DWT - ao preço de R$ 561,81 UN.  Lote 19 - 19 Item 178 - Areia Fina Areia fina, Quantidade: 68.0 / m³. Marca: am - ao preço de R$ 137,68 UN.  Item 179 - Brita Numero 4 Brita Numero 4, Quantidade: 33.0 / m³. Marca: tjf - ao preço de R$ 130,83 UN.  Item 180 - Tijolo 6 furos (inteiro) TIJOLO CERÂMICO 6 FUROS, Quantidade: 2000.0 / Milheiro. Marca: js - ao preço de R$ 1,29 UN.  Item 181 - Areia Media AREIA MÉDIA, Quantidade: 81.0 / m³. Marca: tjf - ao preço de R$ 131,62 UN.  Item 182 - Argamassa 20 kg ARGAMASSA, SACA 20KG, Quantidade: 200.0 / Kg. Marca: argasens - ao preço de R$ 12,10 UN.  Item 183 - Cimento Saco com 50 kg CIMENTO, SACO COM 50 KG, CIMENTO CPIV, Quantidade: 315.0 / Saco. Marca: supremo - ao preço de R$ 37,93 UN.  Item 184 - Cal hidratado Embalagem com 20 kg CAL HIDRATADO, EMBALAGEM COM 20 KG, Quantidade: 44.0 / Saco. Marca: calcem - ao preço de R$ 17,15 UN.  Lote 21 - 21 (Livre concorrência) Item 203 - Chapa de madeira Em mdf, 15mm CHAPA DE MDF, COR A ESCOLHER, TAMANHO (A X L) 2750 X 1830MM, ESPESSURA 15MM, PESO 54 KG, MADEIRA EUCALIPTO, ACABAMENTO REVESTIDO, GARANTIA 6 MESES, CERTIFICAÇÃO ECO , Quantidade: 130.0 / Peça. Marca: duratex - ao preço de R$ 201,41 UN.  Item 204 - Compensado Chapa Chapa de compensado 15mm, cor crua, dimensões 2,2mx1,6m, Quantidade: 156.0 / Peça. Marca: madpuava - ao preço de R$ 194,99 UN.  Item 205 - Chapa de madeira Em mdf, 1830x2750x25mm, na cor marrom claro MDF , 20 MM, 2F, 184 cm X 275 cm,cor a definir. Referência - DURATEX PINUS/EUCAL  DURATEX PINUS/EUCAL , Quantidade: 40.0 / Peça. Marca: duratex - ao preço de R$ 477,86 UN.  Item 206 - Chapa de madeira Em mdf, 1830x2750x25mm, na cor marrom claro MDF, 25 MM, 2F, 184 cm X 275 cm, cor a definir. Referência - DURATEX PINUS/EUCAL , Quantidade: 40.0 / Peça. Marca: duratex - ao preço de R$ 519,56 UN.  Lote 24 - 24 Item 230 - Piso Revestimento Mini DECK MODULAR EM MADEIRA PINUS/EUCALIPTO AUTOCLAVADO 30x30cm - com base plástica., Quantidade: 180.0 / Peça. Marca: deck&amp;deck - ao preço de R$ 31,11 UN.  Lote 26 - 26 Item 233 - Bancada para marceneiro Tipo mesa ,med.160x55x90,c/2 morsas fixas e 1 prateleira Bancada de trabalho para marceneiro com duas morsas 0,90 x 0,55 x 1,60 cm - Características mínimas: Estrutura em madeira maciça resistente, com tampão de 40mm de espessura., Quantidade: 2.0 / Peça. Marca: SB - ao preço de R$ 1.277,50 UN. INFRACORP COMERCIO E SERVIÇO EIRELI, inscrita no CNPJ/MF sob o nº 19518708000167. Lote 14 - 14 Item 136 - Rocadeira Lateral  Roçadeira lateral à bateria 36V com 4 baterias.  modelo de refência  Makita DUR365UZ 18, Quantidade: 2.0 / Peça. Marca: makita - ao preço de R$ 4.191,00 UN.  Item 137 - Rocadeira Lateral Roçadeira 36V com 2 Baterias 5,0Ah e Carregador Duplo  3 velocidades eletrônicas -modelo de referência MAKITA-DUR368LPT2, Quantidade: 2.0 / Peça. Marca: makita - ao preço de R$ 4.191,00 UN. RBM DISTRIBUIDORA E COMÉRCIO LTDA, inscrita no CNPJ/MF sob o nº 33627497000121. Lote 22 - 22 Item 207 - Micrometro Capacidade p/ medir espessura de 0 a 25mm MICRÔMETRO EXTERNO ANALÓGICO 0-25mm CENTESIMAL: Micrômetro Analógico com Arco fabricado em aço. Tambor, bainha e catraca em metal cromado fosco. Fuso em aço temperado com Ø6,5mm. Alavanca de fixação do fuso. Protetores termoisolantes. Faces de medição em metal duro micro lapidadas. Pressão de medição através de catraca na extremidade do tambor. Faixa de medição de 0 a 25mm. Graduação/Resolução: 0,01mm., Quantidade: 4.0 / Peça. Marca: Digimess - ao preço de R$ 378,03 UN.  Item 208 - Micrometro Capacidade p/ medir espessura de 0 a 25mm MICRÔMETRO EXTERNO ANALÓGICO 0-25mm MILESIMAL: Micrômetro Analógico com Arco fabricado em aço. Tambor, bainha e catraca em metal cromado fosco. Fuso em aço temperado com Ø6,5mm. Alavanca de fixação do fuso. Protetores termoisolantes. Faces de medição em metal duro micro lapidadas. Pressão de medição através de catraca na extremidade do tambor. Faixa de medição de 0 a 25mm. Graduação/Resolução: 0,001mm., Quantidade: 4.0 / Peça. Marca: Digimess - ao preço de R$ 1.003,68 UN.  Item 209 - Micrometro Capacidade p/ medir espessura de 0 a 25mm MICRÔMETRO EXTERNO MILESIMAL DIGITAL 0-25mm: Micrômetro digital com Arco fabricado em metal com proteção anticorrosão com Protetores termoisolantes. Fuso em aço temperado Ø6,5mm. Faces de medição em metal duro micro lapidadas. Pressão de medição através de catraca no corpo do tambor. Alavanca de fixação do fuso. Tecla liga/desliga. Tecla para zeragem em qualquer ponto. Tecla de conversão de leitura absoluta/incremental. Tecla de conversão milímetro/polegada. Desligamento automático após 5 minutos sem uso, ligando novamente ao mover-se o tambor.  Nível de proteção IP40 conforme norma IEC-60529, contra partículas de poeira. Resolução de 0,001mm., Quantidade: 2.0 / Peça. Marca: Digimess - ao preço de R$ 981,94 UN.  Item 210 - Micrometro Capacidade p/ medir espessura de 0 a 25mm SUPORTE MAGNÉTICO (BASE MAGNÉTICA) COM AJUSTE FINO PARA RELÓGIO COMPARADOR: Base magnética com chave liga/desliga do magnético e com ajuste fino. Braço articulado 190mm. Altura total de 230mm. Base prismática, 50x60x55mm (largura x profundidade x altura) para fixação em superfícies planas ou cilíndricas. Força magnética de fixação de 60kgf (na vertical). Encaixe tipo rabo de andorinha para canhão ou haste de Ø8mm., Quantidade: 4.0 / Peça. Marca: Digimess - ao preço de R$ 397,25 UN.  Item 211 - Micrometro Capacidade p/ medir espessura de 0 a 25mm PAQUÍMETRO UNIVERSAL COM GRADUAÇÃO 0,02mm: Paquímetro analógico Quadrimensional. Fabricado em aço inoxidável temperado. Cursor monobloco. Escala e cursor com acabamento cromado fosco. Parafuso de fixação da medida. Faces de medição lapidadas. Deslize do cursor sobre guias ressaltadas, impedindo o desgaste da gravação. Faixa de medição de 0 a 150mm. Resolução 0,02mm (1/50)., Quantidade: 4.0 / Peça. Marca: Digimess - ao preço de R$ 370,07 UN.  Item 212 - Paquimetro Universal Paquímetro universal de 150 mm. Fabricado em aço carbono cromado fosco. Deve ter parafuso de fixação de medida e faces de medição lapidas com escala e cursor com acabamento cromado fosco ou superior. O trilho deve ter guias ressaltadas para minimizar o desgaste da gravação. Deve ter precisão igual ou superior a 0,05 mm - 1/128". Deve acompanhar estojo., Quantidade: 20.0 / Peça. Marca: KingTools - ao preço de R$ 122,00 UN. SUPERA BLOCOS LICITAÇÕES LTDA, inscrita no CNPJ/MF sob o nº 26749211000115. Lote 4 - 4 Item 85 - Broca de aco rapido Medindo 2,00mm BROCA DE AÇO RÁPIDO, MEDINDO 2MM, Quantidade: 53.0 / Peça. Marca: CONEX - ao preço de R$ 2,40 UN.  Item 86 - Broca de aco rapido Medindo 4,00 mm BROCA DE AÇO RÁPIDO, MEDINDO 4MM, Quantidade: 53.0 / Peça. Marca: CONEX - ao preço de R$ 4,20 UN.  Item 87 - Broca de aco rapido Medindo 5,00 mm BROCA DE AÇO RÁPIDO, MEDINDO 5MM, Quantidade: 54.0 / Peça. Marca: CONEX - ao preço de R$ 6,00 UN.  Item 88 - Broca de aco rapido Medindo 8mm BROCA DE AÇO RÁPIDO, MEDINDO 8MM, Quantidade: 56.0 / Peça. Marca: CONEX - ao preço de R$ 12,60 UN.  Item 89 - Broca de videa Medindo 10mm BROCA DE VIDEA, MEDINDO 10MM, Quantidade: 43.0 / Peça. Marca: CONEX - ao preço de R$ 6,70 UN.  Item 90 - Broca de videa Medindo 4,00mm BROCA DE VIDEA, MEDINDO 4MM, Quantidade: 49.0 / Peça. Marca: CONEX - ao preço de R$ 2,70 UN.  Item 91 - Broca de videa Medindo 5,00 mm BROCA DE VIDEA, MEDINDO 5MM, Quantidade: 49.0 / Peça. Marca: CONEX - ao preço de R$ 2,90 UN.  Item 92 - Broca de videa Medindo 6,00 mm BROCA DE VIDEA, MEDINDO 6MM, Quantidade: 59.0 / Peça. Marca: CONEX - ao preço de R$ 3,40 UN.  Item 93 - Broca de videa Medindo 7,00 mm BROCA DE VIDEA, MEDINDO 7MM, Quantidade: 49.0 / Peça. Marca: CONEX - ao preço de R$ 4,00 UN.  Item 94 - Broca de videa Medindo 8,00 mm BROCA DE VIDEA, MEDINDO 8MM, Quantidade: 61.0 / Peça. Marca: CONEX - ao preço de R$ 5,10 UN.  Item 95 - Bucha para fixacao Numero 8 BUCHA PLÁSTICA PARA FIXAÇÃO, DE NYLON 8MM. PACOTE COM 100 UNIDADES, Quantidade: 46.0 / Peça. Marca: CONEX - ao preço de R$ 18,00 UN.  Item 96 - Disco de corte Concreto 115x1x22.23mm DISCO DE CORTE PARA AÇO, MEDINDO 115 X 1 X 22,23MM, Quantidade: 167.0 / Peça. Marca: CONEX - ao preço de R$ 2,01 UN.  Item 97 - Suporte diversos De serra copo Jogo de Serras Copo Multi Vídea 22 a 68mm 11 Peças - modelo referência Bosch, Quantidade: 16.0 / Peça. Marca: CONEX - ao preço de R$ 36,00 UN.  Item 98 - Jogo de chave Allen JOGO COM 09 (NOVE) CHAVES ALLEN PONTAS ABAULADAS, FABRICADAS E AÇO CROMO VANÁDIO TEMPERADA E ACABAMENTO FOSFATIZADO. NORMA DIN ISO 2936. CONTENDO CHAVE DE  2MM, 3MM, 4MM, 5MM, 6MM, 8MM,  10MM, 1.5MM E 2.5 MM. , Quantidade: 9.0 / Peça. Marca: CONEX - ao preço de R$ 42,00 UN.  Item 99 - Broca Com 8,00mm BROCA DIAMANTADA a úmido de encaixe cilíndrico (fura pisos, cerâmicas e pedras), MEDINDO 08mm, dimensões 140 X 64 X 22mm (14" X 6,4" X 2,2"), Quantidade: 5.0 / Peça. Marca: CONEX - ao preço de R$ 65,00 UN.  Lote 15 - 15 Item 138 - Arco com serra Mini arco em lamina ARCO COM SERRA, TAMANHO MINI, COM LÂMINA DE 10". CABO ERGONÔMICO INJETADO. TAMANHO: 10". MARCA DE REFERÊNCIA: TRAMONTINA., Quantidade: 37.0 / Peça. Marca: WORKER - ao preço de R$ 11,00 UN.  Item 139 - Enxada Com cabo de madeira ENXADA COM CABO DE MADEIRA; FORJADA EM AÇO CARBONO, TEMPERADA EM TODO O CORPO DA PEÇA, DIMENSÕES APROXIMADAS 22 X 22 X 130CM. , Quantidade: 15.0 / Peça. Marca: NOVE54 - ao preço de R$ 51,60 UN.  Item 140 - Martelo De unha com cabo MARTELO UNIVERSAL TIPO UNHA, 25MM, EM AÇO FORJADO E TEMPERADO, ACABAMENTO POLIDO, CABO DE MADEIRA COM APROXIMADAMENTE 30CM., Quantidade: 26.0 / Peça. Marca: MONFORT - ao preço de R$ 29,40 UN.  Item 141 - Pa para jardim Uso em jardinagem PÁ DE BICO COM CABO EM MADEIRA. MEDIDAS APROXIMADAS: COMPRIMENTO TOTAL: 150,3CM; TAMANHO DO CABO: 120CM; LARGURA DA PÁ: 27CM., Quantidade: 14.0 / Peça. Marca: COLLINS - ao preço de R$ 35,00 UN.  Item 142 - Nivel de pedreiro Em aluminio NÍVEL DE ALUMÍNIO 3 BOLHAS 300MM/12", Quantidade: 19.0 / Peça. Marca: NOVE54 - ao preço de R$ 16,80 UN.  Item 143 - Enxada Com cabo Enxada Estreita em Aço com Cabo de Madeira 130 cm. Temperada em todo o corpo da peça. Fabricada em aço carbono especial. Pintura eletrostática a pó. Olho de 38 mm de diâmetro. Lâmina tamanho 2.0. Cabo com acabamento envernizado. Sistema de encabamento com bucha plástica., Quantidade: 6.0 / Peça. Marca: NOVE54 - ao preço de R$ 44,80 UN.  Item 144 - Aparelho para solda(simples) Ferro de solda 80w Ferro de Solda 220v, 70w. Modelo de referencia: Tramontina 43752, Quantidade: 4.0 / Peça. Marca: WELLER 80W - ao preço de R$ 74,20 UN.  Item 145 - Suporte diversos Para ferro de solda Suporte com Esponja Metálica para Ferro de Solda, Quantidade: 4.0 / Peça. Marca: VONDER - ao preço de R$ 44,80 UN.  Item 146 - Estanho Estanho em rolo Estanho em Fio Tubinho 1mm 25g para Solda, Quantidade: 4.0 / Peça. Marca: VONDER - ao preço de R$ 16,80 UN.  Lote 17 - 17 Item 159 - Mangueira plastica Para jardim medindo 30 metros MANGUEIRA DE JARDIM 30M REVESTIDA, pressão de trabalho de  até 10 bar. , Quantidade: 37.0 / Peça. Marca: VONDER - ao preço de R$ 147,50 UN.  Item 160 - Tesoura para jardinagem De poda Tesoura de poda profissional com lâminas em aço especial temperado, ajuste de aproximação entre das lâminas, estrutura maciça em alumínio injetado, cabo anatômico e ergonômico revestido plástico e trava de segurança para fechamento das lâminas quando não estão em uso. Tecnologia bypass. Medidas: 3 cm alt. x 6 cm larg. x 21 cm compr., Quantidade: 20.0 / Peça. Marca: VONDER - ao preço de R$ 57,00 UN.  Item 161 - Pa para jardim Uso em jardinagem Pazinha larga para jardinagem fabricada em aço carbono especial de alta qualidade, com pintura eletrostática a pó e cabo de madeira com acabamento envernizado. Medidas: 6,4 cm alt. x 8,3 cm larg. x 30,2 cm compr., Quantidade: 20.0 / Peça. Marca: TRAMONTINA - ao preço de R$ 12,00 UN.  Item 162 - Pa para jardim Uso em jardinagem Pá de Bico Pequena em aço carbono, temperada em todo o corpo da peça, com pintura eletrostática a pó, cabo de madeira 45 cm com empunhadura plástica reta ergonômica. Medidas: 7 cm alt. x 15 cm larg. x 63,2 cm compr., Quantidade: 4.0 / Peça. Marca: TRAMONTINA - ao preço de R$ 40,60 UN.  Item 163 - Engate rapido Para mangueira 1/2" Engate Rápido em Plástico para Mangueiras 1/2". Conexão por sistema de fixação rosqueado à mangueira de 1/2". Conexão tipo click aos acessórios de irrigação, através de 2 garras., Quantidade: 20.0 / Peça. Marca: VONDER - ao preço de R$ 4,47 UN.  Item 164 - Conexao de plastico para instalacoes hidraulicas-sanitarias Engate (reducao) de 40mm e 1/2 em plastico p/encan. de banh. Conector para 2 Engates Rápidos para Mangueiras 1/2", 5/8" e 3/4", Quantidade: 10.0 / Peça. Marca: VONDER - ao preço de R$ 3,64 UN.  Item 165 - Tubos,mangueiras e conexoes Para reposicao e manutencao (aplicacao direta) Hidropistola 6 tipos de jato para Engate Rápido Multifunção. 6 tipos de jato d’água. Cabo anatômico. Hidropistola conectável a mangueiras de 1/2?, 5/8? e 3/4? através de sistema de engate rápido. Trava para fluxo contínuo de água. Regulagem da vazão d’água acessível na própria mão., Quantidade: 6.0 / Peça. Marca: VONDER - ao preço de R$ 28,00 UN.  Item 166 - Tubos,mangueiras e conexoes Para reposicao e manutencao (aplicacao direta) Conjunto de irrigação. Produto fabricado em plástico resistente. Embalagem com 04 peças mínimas: 01 esguicho com jato regulável; 01 engate rápido para mangueira 1/2; 01 adaptador fêmea com rosca 3/4 e redução 1/2 para torneira; e 01 engate rápido para mangueira 1/2. Garantia mínima de 03 meses., Quantidade: 5.0 / Peça. Marca: KALA - ao preço de R$ 17,82 UN.  Item 167 - Carretel para rocadeira De fio de nylon Carretel completo compatível com aparador elétrico de grama Garten Gam-1000w, Quantidade: 4.0 / Peça. Marca: GMEC - ao preço de R$ 40,60 UN.  Item 168 - Carretel para rocadeira De fio de nylon Bobina de nylon para aparador/roçadeira, redondo, com 1,8mm de espessura e 500m de comprimento, Quantidade: 2.0 / Peça. Marca: JACARÉ - ao preço de R$ 220,00 UN.  Item 169 - Carretel para rocadeira De fio de nylon Carretel completo compatível com roçadeira a gasolina Garthen 43cc cg4300, Quantidade: 4.0 / Peça. Marca: CNX - ao preço de R$ 67,00 UN.  Item 170 - Carretel para rocadeira De fio de nylon Bobina de nylon para roçadeira, quadrado, com 3mm de espessura e 200m de comprimento, Quantidade: 4.0 / Peça. Marca: JACARÉ - ao preço de R$ 212,37 UN.  Item 171 - Componentes e acessorios de ferramentas Escova de aco para rocadeira Escova em aço compatível com roçadeira a gasolina Garthen 43cc cg4300, com no mínimo 24 lâminas, Quantidade: 6.0 / Peça. Marca: CNX - ao preço de R$ 136,00 UN.  Item 172 - Vassoura de ferro Com cabo para jardim Vassoura metálica para jardinagem, com 22 dentes, cabo de madeira com 120cm de comprimento. Corpo em aço carbono, pintura eletroestática em pó para proteção contra oxidação, com regulagem de distância entre os dentes., Quantidade: 10.0 / Peça. Marca: CNX - ao preço de R$ 43,00 UN.  Lote 28 - 28 Item 235 - Jogo de ferramentas Com caixa metalica( chaves,martelo,alicate,tesoura...) Conjunto de ferramentas com carro   - Características mínimas: - Estrutura metálica com pintura eletrostática; - As gavetas com corrediça tipo telescópica; Contendo: - 01 Alicate corte diagonal 6"; - 02 Alicate de pressão 10"; - 01 Alicate meia cana 6"; - 02 Alicates para anéis interno reto 5" – 7”; - 02 Alicate para anéis externo reto 5" – 7”; - 01 Alicate universal 8"; - 01 Cabo T 10"; - 01 Chave catraca 10"; - 01 Chave ajustável 10"; - 14 Chaves combinadas: 19 - 18 - 17 – 16 - 15 - 14 - 13 - 12 - 11 - 10 – 9 - 8 - 7 – 6 mm; - 10 Chaves fixa 19 x 22 / 17 x 19 / 20 x 22 / 18 x 19 / 16 x 17 / 14 x 15 / 12 x 13 / 10 x 11 / 8 x 9 / 6 x 7 mm; - 03 Chaves de fenda simples EASY GRIP: 5 x 100 / 6 x 150 / 3 x 75mm; - 03 Chaves de fenda cruzada EASY GRIP: 5 x 100 / 6 x 150 / 3 x 75mm; - 01 Chaves de fenda simples toco EASY GRIP: 5 x 38mm; - 01 Chaves de fenda cruzada toco EASY GRIP: 5 x 38mm; - 18 Chaves hexagonais em milímetro(02 unidades de cada tamanho): 1,5 - 2 - 2,5 - 3 - 4 - 5 - 6 - 8 - 10mm; - 09 Chaves hexagonais em polegada: 1/16" - 5/64" - 3/32" - 1/8" - 5/32" - 3/16" - 1/4" - 5/16" - 3/8"; - 09 Chaves hexagonais abauladas: 1,5 - 2 - 2,5 - 3 - 4 - 5 - 6 - 8 - 10mm; - 09 Chaves trafix: T10 - T15 - T20 - T25 - T27 - T30 -  T40 - T45 - T50; - 01 Extensão 10"; - 01 Extensão 05"; - 01 Martelo de borda plástica em ABS; - 01 Martelo de pena; - 01 Punção de centro; - 02 Saca pino paralelo; - 02 Saca pino cônico; - 16 Soquetes sextavado com encaixe de 1/2": 10 - 11 - 12 - 13 - 14 - 15 - 16 - 17 - 18 - 19 - 21 - 22 – 24 – 27 – 30 – 32 mm; - 01 Talhadeira., Quantidade: 2.0 / Caixa. Marca: TRAMONTINA - ao preço de R$ 8.760,00 UN. VALDELI CECILIO DOS SANTOS EIRELI - EPP, inscrita no CNPJ/MF sob o nº 20883143000104. Lote 1 - Lote 1 Item 1 - Estilete de corte Com 18mm ESTILETE DE CORTE, COM 18MM, DE PRECISÃO COM GUIA DE AÇO., Quantidade: 85.0 / Peça. Marca: mister - ao preço de R$ 6,58 UN.  Item 2 - Pistola aplicadora Para aplicacao de silicone em bisnaga PISTOLA PARA APLICACAO DE SILICONE EM BISNAGA, ESPESSURA 0,75MM, PARA TUBOS DE 300G  , Quantidade: 42.0 / Peça. Marca: sao gabriel - ao preço de R$ 16,89 UN.  Item 3 - Mangueira Mangueira cristal de nivel 5/16 MANGUEIRA DE NÍVEL 5/16" CRISTAL, Quantidade: 85.0 / Peça. Marca: unifort - ao preço de R$ 2,36 UN.  Item 4 - Mudas,sementes de plantas e ornamentos Manta de bidim MANTA BIDIM FEITO COM FIBRAS DE POLIPROPILENO DE UTILIZAÇÃO NA CONSTRUÇÃO CIVIL PARA IMPERMEABILIZAÇÃO - pedido por metro quadrado. , Quantidade: 695.0 / Peça. Marca: maccaferi - ao preço de R$ 5,94 UN.  Item 5 - Suporte diversos Para prateleiras SUPORTE PARA PRATELEIRA, MÃO FRANCESA, 25CM X 30CM, COR BRANCO, MATERIAL AÇO, PINTURA ELETROSTÁTICA, Quantidade: 156.0 / Peça. Marca: dtools - ao preço de R$ 12,21 UN.  Item 6 - Tanque para lavar Roupas TANQUE SIMPLES DE PLÁSTICO BRANCO 20L., Quantidade: 16.0 / Peça. Marca: herc - ao preço de R$ 80,37 UN.  Item 7 - Impermeabilizante Asfaltico Impermeabilizante tipo emulsão asfáltica. Embalagem 3,6 Lt., Quantidade: 30.0 / Peça. Marca: primer - ao preço de R$ 53,05 UN.  Item 8 - Manta asfaltica Manta asfaltica Manta Asfáltica Adesiva Aluminizada - 45cm X 10m, Quantidade: 60.0 / Peça. Marca: aluprime - ao preço de R$ 105,00 UN.  Lote 2 - 2 Item 9 - Chapa De aluminio Chapa/folha de alumínio liso com 100 cm de largura e espessuras de 0,4 mm - metro, Quantidade: 100.0 / Peça. Marca: gibafer - ao preço de R$ 65,24 UN.  Item 10 - Chapa De aluminio liso com 80cm de largura Chapa/folha de alumínio liso com 80 cm de largura e espessuras de 0,4 mm - metro , Quantidade: 100.0 / Peça. Marca: gibafer - ao preço de R$ 62,46 UN.  Lote 3 - 3 Item 11 - Assento sanitario (tampa) Pvc , cor branco, oval ASSENTO SANITÁRIO OVAL/REDONDO EM PVC, ALTA RESISTÊNCIA, ALMOFADADO COM TAMPA, SIMILAR À MARCA TIGRE., Quantidade: 296.0 / Peça. Marca: alumasa - ao preço de R$ 61,00 UN.  Item 12 - Lavatorio de louca Cor branca, sem coluna CUBA OVAL, NA COR BRANCA, DE SOBREPOR, PARA BANHEIRO - MEDIDAS MÁXIMAS: 44,50CM DE LARGURA – 32,50CM DE COMPRIMENTO – 15CM DE ALTURA., Quantidade: 11.0 / Peça. Marca: icasa - ao preço de R$ 135,04 UN.  Item 13 - Parafuso metalico Para fixar vaso sanitario com arruela e bucha PARAFUSO PARA VASO SANITÁRIO S10., Quantidade: 196.0 / Peça. Marca: latonado - ao preço de R$ 5,82 UN.  Item 14 - Conexao de plastico para instalacoes hidraulicas-sanitarias Adaptador soldavel curto 40mm x 1.1/4 INSTALAÇÕES HIDRÁULICAS/SANITÁRIAS, ADAPTADOR CURTO SOLDÁVEL 40 X 1. 1/2" , Quantidade: 101.0 / Peça. Marca: plastubo - ao preço de R$ 5,31 UN.  Item 15 - Engate plastico Medeindo,40 cm x 1/2" INSTALAÇÕES HIDRÁULICAS/SANITÁRIAS, ENGATE PLÁSTICO DE 1/2", COM 40CM DE COMPRIMENTO., Quantidade: 88.0 / Peça. Marca: krona - ao preço de R$ 3,98 UN.  Item 16 - Conexao de plastico para instalacoes hidraulicas-sanitarias Joelho INSTALAÇÕES HIDRÁULICAS/SANITÁRIAS, JOELHO 45 SOLDÁVEL 60MM ÁGUA, Quantidade: 101.0 / Peça. Marca: plastubo - ao preço de R$ 27,31 UN.  Item 17 - Conexao de plastico para instalacoes hidraulicas-sanitarias Joelho 90 graus, com anel, 40mm para esgoto INSTALAÇÕES HIDRÁULICAS/SANITÁRIAS, JOELHO 90 BRANCO COM ANEL 40 X 1.1/2", Quantidade: 101.0 / Peça. Marca: krona - ao preço de R$ 4,47 UN.  Item 18 - Conexao de plastico para instalacoes hidraulicas-sanitarias Joelho em pvc soldavel 25mm, 90 graus INSTALAÇÕES HIDRÁULICAS/SANITÁRIAS, JOELHO 90 SOLDÁVEL 25, Quantidade: 105.0 / Peça. Marca: plastubo - ao preço de R$ 0,52 UN.  Item 19 - Conexao de plastico para instalacoes hidraulicas-sanitarias Joelho INSTALAÇÕES HIDRÁULICAS/SANITÁRIAS, JOELHO 90 SOLDÁVEL 60MM ÁGUA, Quantidade: 102.0 / Peça. Marca: krona - ao preço de R$ 32,03 UN.  Item 20 - Conexao de plastico para instalacoes hidraulicas-sanitarias Luva em pvc INSTALAÇÕES HIDRÁULICAS/SANITÁRIAS, LUVA DE CORRER PARA ESGOTO DE 100MM , Quantidade: 103.0 / Peça. Marca: plastubo - ao preço de R$ 17,03 UN.  Item 21 - Conexao de plastico para instalacoes hidraulicas-sanitarias Luva em pvc soldavel 25mm INSTALAÇÕES HIDRÁULICAS/SANITÁRIAS, LUVA SIMPLES SOLDÁVEL 25MM, Quantidade: 125.0 / Peça. Marca: plastubo - ao preço de R$ 0,79 UN.  Item 22 - Conexao de plastico para instalacoes hidraulicas-sanitarias Adaptador curto INSTALAÇÕES HIDRÁULICAS/SANITÁRIAS, PARA ÁGUA, ADAPTADOR SOLDÁVEL CURTO 32MM X 1", Quantidade: 99.0 / Peça. Marca: plastubo - ao preço de R$ 2,46 UN.  Item 23 - Conexao de plastico para instalacoes hidraulicas-sanitarias Adaptador curto INSTALAÇÕES HIDRÁULICAS/SANITÁRIAS, PARA ÁGUA, ADAPTADOR SOLDÁVEL CURTO 50MM X 1.1/2" , Quantidade: 99.0 / Peça. Marca: amanco - ao preço de R$ 4,55 UN.  Item 24 - Conexao de plastico para instalacoes hidraulicas-sanitarias Plug roscavel INSTALAÇÕES HIDRÁULICAS/SANITÁRIAS, PARA ÁGUA, PLUG ROSCÁVEL 1/2", Quantidade: 101.0 / Peça. Marca: krona - ao preço de R$ 0,54 UN.  Item 25 - Conexao de plastico para instalacoes hidraulicas-sanitarias Tampao pvc roscavel 1/2 INSTALAÇÕES HIDRÁULICAS/SANITÁRIAS, PARA ÁGUA, TAMPÃO ROSCÁVEL 1/2", Quantidade: 131.0 / Peça. Marca: krona - ao preço de R$ 0,54 UN.  Item 26 - Conexao de plastico para instalacoes hidraulicas-sanitarias Tampao pvc roscavel 1/2 INSTALAÇÕES HIDRÁULICAS/SANITÁRIAS, PARA ÁGUA, TAMPÃO SOLDÁVEL 1/2", Quantidade: 131.0 / Peça. Marca: plastubo - ao preço de R$ 0,99 UN.  Item 27 - Conexao de plastico para instalacoes hidraulicas-sanitarias Uniao pvc soldavel 32 mm INSTALAÇÕES HIDRÁULICAS/SANITÁRIAS, PARA ÁGUA, UNIÃO SOLDÁVEL 32MM , Quantidade: 135.0 / Peça. Marca: plastubo - ao preço de R$ 16,39 UN.  Item 28 - Sifao Sanfonado 1.1/2 x 40 mm SIFÃO MULTIUSO, COMPONENTES PRODUZIDOS EM POLIPROPILENO COM ADITIVO ANTIFUNGO, BUCHA DE REDUÇÃO PARA ACOPLAMENTO DE VÁLVULAS DE DIÂMETROS 7/8, 1, 1.1/4 E 1.1/2", PARA PIA, TANQUE E LAVATÓRIO., Quantidade: 155.0 / Peça. Marca: krona - ao preço de R$ 5,04 UN.  Item 29 - Tubo metalico Cromado,de ligacao para vaso sanitario TUBO DE LIGAÇÃO AJUSTÁVEL CROMADO PARA VASO SANITÁRIO, Quantidade: 128.0 / Peça. Marca: blukit - ao preço de R$ 20,59 UN.  Item 30 - Tubo plastico Cano pvc 25mm,barra com 6 metros TUBO PLÁSTICO, PVC, PARA ÁGUA, 25MM, BARRA COM 6M., Quantidade: 115.0 / Peça. Marca: plastubo - ao preço de R$ 28,00 UN.  Item 31 - Tubo plastico Tubo pvc p/agua 32mm TUBO PLÁSTICO, PVC, PARA ÁGUA, 32MM, BARRA COM 6M., Quantidade: 65.0 / Peça. Marca: plastubo - ao preço de R$ 45,00 UN.  Item 32 - Engate plastico Flexivel 60 cm x 1/2 INSTALAÇÕES HIDRÁULICAS/SANITÁRIAS, ENGATE PLÁSTICO FLEXIVEL 60CM 1/2", Quantidade: 191.0 / Peça. Marca: krona - ao preço de R$ 5,88 UN.  Item 33 - Valvula  para caixa de descarga Acabamento para valvula de descarga em plastico TAMPA DESCARGA, COMPATÍVEL COM HYDRA BITOLA 1.1/2" E 1.1/4”. MARCA DE REFERÊNCIA: DOCOL., Quantidade: 80.0 / Peça. Marca: docol - ao preço de R$ 49,33 UN.  Item 34 - Reparo valvula Botão de acionamento, caixa de descarga acoplada Reparo válvula completo para caixa de descarga acoplada, Quantidade: 107.0 / Peça. Marca: egaplast - ao preço de R$ 43,94 UN.  Item 35 - Boia Caixa de agua Boia para caixa d'água de alta vazão , Quantidade: 24.0 / Peça. Marca: blukit - ao preço de R$ 67,16 UN.  Item 36 - Fita veda rosca Para vedacao Fita veda rosca, medindo 18mm X 10m, para tubos e conexões em PVC, roscável., Quantidade: 210.0 / Rolo. Marca: nacional - ao preço de R$ 1,89 UN.  Item 37 - Reparo valvula Reparo completo para caixa de descarga acoplada Reparo completo para caixa de descarga acoplada. Acionamento superior., Quantidade: 131.0 / Peça. Marca: egaplast - ao preço de R$ 112,67 UN.  Item 38 - Torneira de metal Cromada Torneira Cozinha Metal Cromado 1/4 Volta Bica Móvel - Parede, Quantidade: 1.0 / Peça. Marca: herc - ao preço de R$ 71,13 UN.  Item 39 - Reparo para torneira Simples Reparo para torneira 1/4 de volta, Quantidade: 3.0 / Peça. Marca: loren - ao preço de R$ 35,23 UN.  Item 40 - Conexao de plastico para instalacoes hidraulicas-sanitarias Joelho em pvc Joelho, pvc, 90 graus, de esgoto, branco, 40mm, Quantidade: 20.0 / Peça. Marca: plastubo - ao preço de R$ 1,15 UN.  Item 41 - Valvula  para caixa de descarga Valvula para mictorio Válvula para caixa de descarga, válvula para mictório, válvula para mictório, acionamento hidromecânico com leve pressão manual, com tubo metálico flexível para bitola de 1/2". , Quantidade: 40.0 / Peça. Marca: icasa - ao preço de R$ 62,22 UN.  Item 42 - Conexao de plastico para instalacoes hidraulicas-sanitarias Cap pvc, soldavel 25mm Cap, em pvc rígido, na cor marrom, diâmetro nominal de 3/4 polegada, diâmetro externo 25mm, tipo de conexão: soldável, conforme norma NBR 5648, PN 6,3 - 750kpa, para condução de água fria em sistemas prediais, Quantidade: 50.0 / Peça. Marca: plastubo - ao preço de R$ 1,16 UN.  Item 43 - Conexao de plastico para instalacoes hidraulicas-sanitarias Cap pvc, soldavel 40mm Cap, em pvc rígido, na cor marrom, diâmetro externo 40mm, tipo de conexão: soldável, conforme norma NBR 5648, para condução de água fria em sistemas prediais , Quantidade: 50.0 / Peça. Marca: plastubo - ao preço de R$ 3,95 UN.  Item 44 - Conexao de plastico para instalacoes hidraulicas-sanitarias Cap pvc 50 mm Cap, em pvc rígido, na cor marrom, diâmetro nominal de 1.1/2” polegada, diâmetro externo 50mm, tipo de conexão: soldável, conforme norma NBR 5648, para condução de água fria em sistemas prediais, Quantidade: 50.0 / Peça. Marca: plastubo - ao preço de R$ 7,35 UN.  Item 45 - Conexao de plastico para instalacoes hidraulicas-sanitarias Cap pvc, soldavel 110mm Cap, em pvc rígido, na cor marrom, diâmetro externo 110mm, tipo de conexão: soldável, conforme norma NBR 5648, para condução de água fria em sistemas prediais, Quantidade: 50.0 / Peça. Marca: krona - ao preço de R$ 50,41 UN.  Item 46 - Conexao de plastico para instalacoes hidraulicas-sanitarias Cap pvc 40 mm Cap, em pvc rígido, na cor branca, diâmetro externo 40mm, para esgoto, Quantidade: 50.0 / Peça. Marca: krona - ao preço de R$ 2,23 UN.  Item 47 - Conexao de plastico para instalacoes hidraulicas-sanitarias Cap pvc 50 mm Cap, em pvc rígido, na cor branca, diâmetro externo 50mm, para esgoto, Quantidade: 50.0 / Peça. Marca: krona - ao preço de R$ 3,74 UN.  Item 48 - Conexao de plastico para instalacoes hidraulicas-sanitarias Cap pvc, esgoto, 100mm Cap, em pvc rígido, na cor branca, diâmetro externo 100mm, para esgoto., Quantidade: 50.0 / Peça. Marca: plastubo - ao preço de R$ 6,09 UN.  Item 49 - Conexao de plastico para instalacoes hidraulicas-sanitarias Tubo Tubo plástico, cano em pvc 40mm, cor marrom, para encanamento de água - barra com 6 metros, Quantidade: 25.0 / Peça. Marca: plastubo - ao preço de R$ 82,81 UN.  Item 50 - Conexao de plastico para instalacoes hidraulicas-sanitarias Tubo Tubo plástico, cano em pvc 50mm, cor marrom, para encanamento de água - barra com 6 metros, Quantidade: 25.0 / Peça. Marca: plastubo - ao preço de R$ 58,50 UN.  Item 51 - Conexao de plastico para instalacoes hidraulicas-sanitarias Tubo Tubo plástico, cano em pvc 40mm, cor branca, para esgoto - barra com 6 metros, Quantidade: 25.0 / Peça. Marca: plastubo - ao preço de R$ 19,39 UN.  Item 52 - Conexao de plastico para instalacoes hidraulicas-sanitarias Tubo Tubo plástico, cano em pvc 50mm, cor branca, para esgoto - barra com 6 metros, Quantidade: 25.0 / Peça. Marca: plastubo - ao preço de R$ 29,50 UN.  Item 53 - Conexao de plastico para instalacoes hidraulicas-sanitarias Tubo Tubo plástico, cano em pvc 100mm, cor branca, para esgoto - barra com 6 metros, Quantidade: 25.0 / Peça. Marca: plastubo - ao preço de R$ 51,42 UN.  Item 54 - Anel de vedacao De borracha para esgoto INSTALAÇÕES HIDRÁULICAS/SANITÁRIAS, PARA ÁGUA, Anel de vedação para para instalação de mictório, fabricado em borracha,  garantia mínima de 90 dias, Quantidade: 10.0 / Peça. Marca: doitool - ao preço de R$ 47,20 UN.  Item 55 - Anel de vedacao De borracha para esgoto INSTALAÇÕES HIDRÁULICAS/SANITÁRIAS, PARA ÁGUA, Anel de vedação para instalação de vaso SANITÁRIO fabricado em borracha, sistema universal para vaso sanitário com guia, garantia mínima de 90 dias., Quantidade: 10.0 / Peça. Marca: blukit - ao preço de R$ 7,96 UN.  Item 56 - Conexao de plastico para instalacoes hidraulicas-sanitarias Cap pvc INSTALAÇÕES HIDRÁULICAS/SANITÁRIAS, PARA ÁGUA, Curva em PVC 90º soldável esgoto secundário 25mm, com pressão de água em até 75 m.c.a. Cor: marrom, altura 2,5cm. Largura 2,5cm, Atende à Norma NBR 5648 e NBR 5626, Quantidade: 10.0 / Peça. Marca: krona - ao preço de R$ 2,56 UN.  Item 57 - Conexao de plastico para instalacoes hidraulicas-sanitarias Curva de 45º pvc soldavel 40mm INSTALAÇÕES HIDRÁULICAS/SANITÁRIAS, PARA ÁGUA, Curva eM PVC 45º soldável esgoto secundário 25mm, Cor: Marrom, Suporta pressão de serviço de até 75 m.c.a. Atende norma NBR 5648, Quantidade: 10.0 / Peça. Marca: krona - ao preço de R$ 2,56 UN.  Item 58 - Conexao de plastico para instalacoes hidraulicas-sanitarias Curva de 45º pvc soldavel 40mm INSTALAÇÕES HIDRÁULICAS/SANITÁRIAS, PARA ÁGUA, Joelho em PVC 45º soldável esgoto primário 25mm,  Cor: Marrom, Suporta pressão de serviço de até 75 m.c.a, atende às normas NBR 5648 - NBR 5626, Quantidade: 10.0 / Peça. Marca: krona - ao preço de R$ 1,35 UN.  Item 59 - Conexao de plastico para instalacoes hidraulicas-sanitarias Te em pvc 75mm INSTALAÇÕES HIDRÁULICAS/SANITÁRIAS, PARA ÁGUA, Te em PVC soldável esgoto primário de 25mm , Cor: Marrom. Suporta pressão de serviço de até 75 m.c.a, atende às normas NBR 5648 - NBR 5626, Quantidade: 10.0 / Peça. Marca: plastubo - ao preço de R$ 0,93 UN.  Item 60 - Conexao de plastico para instalacoes hidraulicas-sanitarias Te em pvc 75mm INSTALAÇÕES HIDRÁULICAS/SANITÁRIAS, PARA ÁGUA, Luva em PVC soldável esgoto primário de 40mm, Cor: Marrom.  Suporta pressão de serviço de até 75 m.c.a, atende às normas NBR 5648 - NBR 5626, Quantidade: 10.0 / Peça. Marca: krona - ao preço de R$ 4,74 UN.  Item 61 - Conexao de plastico para instalacoes hidraulicas-sanitarias Cap pvc INSTALAÇÕES HIDRÁULICAS/SANITÁRIAS, PARA ÁGUA, Tampão (Cap) em PVC soldável esgoto primário de 25mm. Cor: Marrom. Atende às normas NBR 5648 - NBR 5626, Quantidade: 10.0 / Peça. Marca: plastubo - ao preço de R$ 1,16 UN.  Item 62 - Conexao de plastico para instalacoes hidraulicas-sanitarias Cap pvc INSTALAÇÕES HIDRÁULICAS/SANITÁRIAS, PARA ÁGUA, Tampão em PVC esgoto primário de 32mm.  Cor: Marrom. Atende às normas NBR 5648 - NBR 5626, Quantidade: 10.0 / Peça. Marca: plastubo - ao preço de R$ 2,09 UN.  Item 63 - Torneira de plastico Para jardim INSTALAÇÕES HIDRÁULICAS/SANITÁRIAS, PARA ÁGUA, Torneira em PVC 1/2 com Adaptador 3/4 para jardim . Garantia: 90 dias, Quantidade: 5.0 / Peça. Marca: krona - ao preço de R$ 2,06 UN.  Item 64 - Valvula  para caixa de descarga Completa INSTALAÇÕES HIDRÁULICAS/SANITÁRIAS, válvula para mictorio Cromada. VÁLVULA DE DESCARGA AUTOMÁTICA PARA MICTÓRIO EM METAL CROMADO.  sistema de acionamento automático, e mecanismo temporizado. Acompanha: Canopla De Acionamento Do Sistema 2 Acabamentos e Tubo De Ligação Flexível de no mínimo 20 cm. Garantia mínima: 5 anos, Quantidade: 10.0 / Peça. Marca: blukit - ao preço de R$ 66,86 UN.  Item 65 - Ralo para esgoto Em pvc INSTALAÇÕES HIDRÁULICAS/SANITÁRIAS, Conjunto ralo e porta-grelha quadrada de plástico 15x15cm branco. Fabricação em PVC de alto impacto. Garantia mínima de 01 ano., Quantidade: 10.0 / Peça. Marca: krona - ao preço de R$ 14,14 UN.  Item 66 - Conexao de plastico para instalacoes hidraulicas-sanitarias Luva em pvc soldavel 25mm INSTALAÇÕES HIDRÁULICAS/SANITÁRIAS, luva para água, 25mm com rosca, Quantidade: 30.0 / Peça. Marca: plastubo - ao preço de R$ 2,20 UN.  Item 67 - Conexao de plastico para instalacoes hidraulicas-sanitarias Luva em pvc soldavel 32mm INSTALAÇÕES HIDRÁULICAS/SANITÁRIAS, luva para água, 32mm soldável, Quantidade: 30.0 / Peça. Marca: krona - ao preço de R$ 2,51 UN.  Item 68 - Conexao de plastico para instalacoes hidraulicas-sanitarias Luva pvc 40 mm,soldavel INSTALAÇÕES HIDRÁULICAS/SANITÁRIAS, luva para água, 40mm soldável, Quantidade: 30.0 / Peça. Marca: krona - ao preço de R$ 4,74 UN.  Item 69 - Conexao de plastico para instalacoes hidraulicas-sanitarias Luva pvc 50 mm soldavel INSTALAÇÕES HIDRÁULICAS/SANITÁRIAS, luva para água, 50mm soldável, Quantidade: 30.0 / Peça. Marca: plastubo - ao preço de R$ 3,68 UN.  Item 70 - Conexao de plastico para instalacoes hidraulicas-sanitarias Luva pvc 50 mm soldavel INSTALAÇÕES HIDRÁULICAS/SANITÁRIAS, luva para esgoto 50mm soldável, Quantidade: 30.0 / Peça. Marca: krona - ao preço de R$ 3,63 UN.  Item 71 - Conexao de plastico para instalacoes hidraulicas-sanitarias Tee 25 soldavel INSTALAÇÕES HIDRÁULICAS/SANITÁRIAS, tee de 25mm, agua, soldável, Quantidade: 30.0 / Peça. Marca: plastubo - ao preço de R$ 0,93 UN.  Item 72 - Conexao de plastico para instalacoes hidraulicas-sanitarias Tee 32mm soldavel INSTALAÇÕES HIDRÁULICAS/SANITÁRIAS, tee de 32mm, agua, soldável, Quantidade: 30.0 / Peça. Marca: plastubo - ao preço de R$ 5,13 UN.  Item 73 - Conexao de plastico para instalacoes hidraulicas-sanitarias Tee de 100mm INSTALAÇÕES HIDRÁULICAS/SANITÁRIAS, tee de 100mm, soldável, esgoto, Quantidade: 15.0 / Peça. Marca: plastubo - ao preço de R$ 12,12 UN.  Item 74 - Conexao de plastico para instalacoes hidraulicas-sanitarias Joelho em pvc INSTALAÇÕES HIDRÁULICAS/SANITÁRIAS, joelho soldável de 90° 50mm para esgoto, Quantidade: 15.0 / Peça. Marca: plastubo - ao preço de R$ 2,09 UN.  Item 75 - Conexao de plastico para instalacoes hidraulicas-sanitarias Joelho em pvc INSTALAÇÕES HIDRÁULICAS/SANITÁRIAS, joelho soldável de 90° 40mm para agua, Quantidade: 10.0 / Peça. Marca: plastubo - ao preço de R$ 6,04 UN.  Item 76 - Conexao de plastico para instalacoes hidraulicas-sanitarias Luva de reducao pvc soldavel INSTALAÇÕES HIDRÁULICAS/SANITÁRIAS, luva de correr 1/2 para agua, Quantidade: 5.0 / Peça. Marca: plastubo - ao preço de R$ 10,50 UN.  Item 77 - Conexao de plastico para instalacoes hidraulicas-sanitarias Luva de reducao pvc soldavel INSTALAÇÕES HIDRÁULICAS/SANITÁRIAS, luva de correr 3/4 para agua, Quantidade: 5.0 / Peça. Marca: plastubo - ao preço de R$ 11,90 UN.  Item 78 - Conexao de plastico para instalacoes hidraulicas-sanitarias Luva de reducao pvc soldavel INSTALAÇÕES HIDRÁULICAS/SANITÁRIAS, luva de pvc solda/rosca 40mm X 1.1/4, Quantidade: 10.0 / Peça. Marca: amanco - ao preço de R$ 14,16 UN.  Item 79 - Conexao de plastico para instalacoes hidraulicas-sanitarias Luva de reducao pvc soldavel INSTALAÇÕES HIDRÁULICAS/SANITÁRIAS, luva de pvc solda/rosca 32mm X 1", Quantidade: 15.0 / Peça. Marca: plastubo - ao preço de R$ 6,63 UN.  Item 80 - Conexao de plastico para instalacoes hidraulicas-sanitarias Luva de reducao pvc soldavel INSTALAÇÕES HIDRÁULICAS/SANITÁRIAS, luva de pvc solda/rosca 50mm X 1.1/2, Quantidade: 15.0 / Peça. Marca: plastubo - ao preço de R$ 8,16 UN.  Item 81 - Conexao de plastico para instalacoes hidraulicas-sanitarias Luva de reducao pvc soldavel INSTALAÇÕES HIDRÁULICAS/SANITÁRIAS, luva de pvc solda/rosca 32mm X 1", Quantidade: 15.0 / Peça. Marca: plastubo - ao preço de R$ 5,14 UN.  Item 82 - Conexao de plastico para instalacoes hidraulicas-sanitarias Registro INSTALAÇÕES HIDRÁULICAS/SANITÁRIAS, registro esfera 50mm soldável, Quantidade: 15.0 / Peça. Marca: uniforte - ao preço de R$ 23,38 UN.  Item 83 - Bacia sanitaria (vaso sanitario) De louca Vaso sanitário em louça, convencional, cor branca, para tampa oval, Quantidade: 5.0 / Peça. Marca: icasa - ao preço de R$ 185,45 UN.  Item 84 - Barra de ferro 1/2 polegada Barra roscada 1/2 polegada 13 fios, 1 metro, Quantidade: 68.0 / Peça. Marca: dtools - ao preço de R$ 19,03 UN.  Lote 5 - 5 Item 100 - Pneu com camara Pneu duas lonas 3.25x8 RODA PNEUMÁTICA ROLAMENTADA 3.50" X 8", PNEU COMPOSTO POR 4 LONAS. ALTA RESISTÊNCIA À CARGAS MAIS PESADAS, SUPORTANDO ATÉ 200KG. USO INDICADO PARA VEÍCULOS NÃO MOTORIZADOS, COMO CARRINHOS DE MÃO E CARRINHOS PLATAFORMA, Quantidade: 58.0 / Peça. Marca: dtools - ao preço de R$ 93,23 UN.  Item 101 - Camara de ar para pneus de transportadores manuais Camara de ar 3.25x8" CÂMARA DE AR RESISTENTE PARA PNEU TAMANHO 3,25 X 8" (PARA CARRINHO DE TRANSPORTE), Quantidade: 54.0 / Peça. Marca: mister - ao preço de R$ 28,00 UN.  Item 102 - Carrinho de mao Cacamba metalica CARRINHO DE MÃO COM PNEU E CÂMARA DE AR 8" E ESTRUTURA METÁLICA, CAPACIDADE MÍNIMA 55L. , Quantidade: 17.0 / Peça. Marca: tramontina - ao preço de R$ 286,50 UN.  Lote 18 - 18 (Livre concorrência) Item 173 - Tabua de madeira Angelim TÁBUA EM MADEIRA DE ANGELIM PEDRA - PLAINADA - MEDIDA 2,5CM X 15CM X 6M., Quantidade: 111.0 / m³. Marca: santos - ao preço de R$ 110,90 UN.  Item 174 - Tabua de madeira Angelim TÁBUA EM MADEIRA DE ANGELIM PEDRA - PLAINADA - MEDIDA 2,5CM X 30CM X 6M., Quantidade: 96.0 / m³. Marca: santos - ao preço de R$ 221,80 UN.  Item 175 - Caibro de madeira Cambara CAIBRO EM MADEIRA DE ANGELIM PEDRA - PLAINADO - MEDIDA 5CM X 10CM X 6M., Quantidade: 114.0 / Peça. Marca: santos - ao preço de R$ 147,86 UN.  Item 176 - Tabua de madeira De pinus, 1º linha Tábua de pinus tratado autoclave 2 X 9 X 300 cm, Quantidade: 300.0 / Peça. Marca: santos - ao preço de R$ 12,71 UN.  Item 177 - Ripa de madeira De pinus Ripa de pinus tratado autoclave 3 X 4,5 X 300 cm, Quantidade: 80.0 / Peça. Marca: santos - ao preço de R$ 9,09 UN.  Lote 20 - 20 Item 185 - Cimento Cola saco com 20kg. CIMENTO COLA, AC2, SACA DE 20KG, Quantidade: 210.0 / Saco. Marca: inkor - ao preço de R$ 23,77 UN.  Item 186 - Cimento Cola saco com 20kg. CIMENTO COLA, AC3, SACA DE 20KG, Quantidade: 10.0 / Saco. Marca: inkor - ao preço de R$ 25,68 UN.  Item 187 - Telha De fibrocimento ondulado, 6mm TELHA, DE FIBROCIMENTO ONDULADO, 6MM, Telha ondulada em fibrocimento, medindo 1,10m X 2,44m X 6mm., Quantidade: 110.0 / Peça. Marca: multilit - ao preço de R$ 71,91 UN.  Item 188 - Tijolo 6 furos (inteiro) TIJOLO, COM 6 FUROS, De barro de primeira linha, tamanho minimo 9x14x25, Quantidade: 10000.0 / Milheiro. Marca: tupy - ao preço de R$ 1,58 UN.  Item 189 - Manta asfaltica Manta asfaltica MANTA LÍQUIDA ASFÁLTICA impermeabilizante 18Kg aplicação a frio, pronta para uso, a base de poliuretano., Quantidade: 30.0 / Peça. Marca: herr - ao preço de R$ 197,77 UN.  Item 190 - Materiais de construcao civil Para conservacao e reparos (aplicacao direta) Piso tipo paver - Piso cimentício intertravado retangular Cinza Natural 10x20x06cm, Quantidade: 4000.0 / Peça. Marca: piramide - ao preço de R$ 1,99 UN.  Item 191 - Materiais de construcao civil Para conservacao e reparos (aplicacao direta) REVESTIMENTO CERÂMICO PARA PAREDE BOLD APROX 30X60 CM, Quantidade: 40.0 / Peça. Marca: incepa - ao preço de R$ 30,55 UN.  Item 192 - Materiais de construcao civil Para conservacao e reparos (aplicacao direta) PISO CERÂMICO BOLD APROX 60X60 CM, Quantidade: 60.0 / Peça. Marca: pisofort - ao preço de R$ 25,84 UN.  Item 193 - Colher de pedreiro Oval Colher de pedreiro, colher de pedreiro canto oval, nº 8, Quantidade: 5.0 / Peça. Marca: mister - ao preço de R$ 25,94 UN.  Item 194 - Desempenadeira De aco Desempenadeira de aço para construção, desempenadeira dentada, com cabo de madeira, dimensões aproximadas: 400mm x 120mm, Quantidade: 10.0 / Peça. Marca: nacional - ao preço de R$ 30,28 UN.  Item 195 - Arame de aco Galvanizado,fio 16 ARAME DE AÇO, GALVANIZADO, FIO 16., Quantidade: 27.0 / Kg. Marca: benort - ao preço de R$ 26,17 UN.  Item 196 - Rejunte Cinza REJUNTE, CINZA, SACO 1KG, Quantidade: 142.0 / Kg. Marca: inkor - ao preço de R$ 4,36 UN.  Item 197 - Materiais de construcao civil Para conservacao e reparos (aplicacao direta) BARRA DE FERRO 5/16", 8MM, 12M, Quantidade: 80.0 / Peça. Marca: guerdau - ao preço de R$ 44,37 UN.  Item 198 - Mangueira Com bitola de 3/4 polegadas e pressao minima de 300psi Mangueira Ar E Água Pt 300 Psi ¾ - constituída de borracha e lonas sintéticas resistente a água e ao ar, e coberta por borracha sintética resistente ao tempo e a intempéries., Quantidade: 1.0 / Metro. Marca: nacional - ao preço de R$ 94,23 UN.  Item 199 - Mourao de concreto Inclinado Mourão em concreto, curvo, entre 3,00 e 3,10 metros de altura, Quantidade: 10.0 / Peça. Marca: jk - ao preço de R$ 73,16 UN.  Item 200 - Tela arame Tela metalica Tela de segurança, 1,20m de altura, fio 1,9mm, malha 10x5cm, rolo com 25m, Quantidade: 3.0 / Peça. Marca: paperplas - ao preço de R$ 475,72 UN.  Item 201 - Boia Eletrica para caixa da agua BOIA ELÉTRICA (CHAVE DE NÍVEL) DE 15A COM 1,5M. SIMILAR MARCA MARGIRIUS CB-2001., Quantidade: 21.0 / Peça. Marca: margirius - ao preço de R$ 52,42 UN.  Item 202 - Lona plastica Lona preta medindo 6 metros LONA POLIETILENO 6 X 5M AZUL 150 MICRAS MÉDIA, Quantidade: 62.0 / Peça. Marca: nove54 - ao preço de R$ 188,94 UN.  Lote 23 - 23 Item 213 - Oleo desingripante Para ferragens,tipo spray,em frasco de 300ml. ÓLEO DESENGRIPANTE EM SPRAY, PARA FERRAGENS, EMBALAGEM COM NO MÍNIMO 300ML, VALIDADE MÍNIMA DE 12 MESES., Quantidade: 229.0 / Peça. Marca: dtools - ao preço de R$ 19,14 UN.  Item 214 - Graxa De rolamento, embalagem de 1 kg. GRAXA, DE ROLAMENTO, EMBALAGEM DE 1 KG., GRAXA PARA PINOS E ROLAMENTOS MP-2, Quantidade: 38.0 / Peça. Marca: domec - ao preço de R$ 64,24 UN.  Item 215 - Bracadeira De nylon, diversos tamanhos Abraçadeira plástica 30cm, pacote com 100 unidades. Para fio, cor preta ou branca. Embalagem com 100 peças. Largura 3mm x 30cm de comprimento, Quantidade: 10.0 / Pacote. Marca: mister - ao preço de R$ 18,89 UN.  Item 216 - Bracadeira De nylon, diversos tamanhos ABRAÇADEIRA, PLÁSTICA 15CM, PACOTE COM 100 UNIDADES. PARA FIO, COR PRETA OU BRANCA. EMBALAGEM COM 100 PEÇAS - LARGURA 3MM X 15CM DE COMPRIMENTO., Quantidade: 151.0 / Pacote. Marca: mister - ao preço de R$ 15,33 UN.  Item 217 - Parafuso metalico Diversos PARAFUSO METÁLICO, PHILLIPS, DIMENSÕES: 4.0 X 25MM. Caixa com 100 unidades, Quantidade: 549.0 / Peça. Marca: dtools - ao preço de R$ 13,96 UN.  Item 218 - Parafuso metalico Diversos PARAFUSO METÁLICO, PHILLIPS, DIMENSÕES: 4.0 X 40MM. Caixa com 100 unidades , Quantidade: 535.0 / Peça. Marca: dtools - ao preço de R$ 21,90 UN.  Item 219 - Prego de aco Medindo 10 x 10 com cabeca PREGO DE AÇO, 10 X 10, COM CABEÇA, POLIDO. PACOTE DE 1KG., Quantidade: 30.0 / Kg. Marca: benort - ao preço de R$ 74,61 UN.  Item 220 - Prego de aco Medindo 12 x 12, com cabeca PREGO DE AÇO, 12 X 12, COM CABEÇA, ZINCADO, PACOTE COM 1KG., Quantidade: 26.0 / Kg. Marca: benort - ao preço de R$ 48,79 UN.  Item 221 - Prego de aco Medindo 17x27 com cabeca PREGO DE AÇO, 17 X 27, COM CABEÇA, GALVANIZADO. PACOTE DE 1KG., Quantidade: 43.0 / Kg. Marca: benort - ao preço de R$ 49,95 UN.  Item 222 - Parafuso metalico Parafuso frances Parafuso francês com porca sextavada 1/2 x 6 polegadas, polido, pacote/caixa com 50 peças, Quantidade: 2.0 / Peça. Marca: jomarca - ao preço de R$ 258,13 UN.  Item 223 - Bucha para fixacao Plastica Bucha para acartonados, bucha para gesso e drywall, com aba de fixação para parede, tamanho 08 mm, de polietileno. Pacote com 100 unidades, Quantidade: 4.0 / Peça. Marca: usaf - ao preço de R$ 33,23 UN.  Item 224 - Bucha para fixacao Plastica Bucha para acartonados, bucha para gesso e drywall, sem aba, tamanho 08 mm, de nylon ou polietileno. Pacote com 100 unidades, Quantidade: 3.0 / Peça. Marca: nacional - ao preço de R$ 32,41 UN.  Item 225 - Disco de corte Diamantado Disco de corte diamantado. para corte pisos, mármores, granitos, ladrilhos. Diâmetro 125mm rotação máxima 12200 rpm, Quantidade: 20.0 / Peça. Marca: starret - ao preço de R$ 28,72 UN.  Item 226 - Componentes e acessorios de seguranca e protecao individual Ponto ancoragem Ponto de ancoragem. Carga máxima 40kn. Fabricado em aço inox, certificado 316l. Dimensões aproximadas (mm) 97x75x20. Furação ø17mm. Fixação 5/8”, Quantidade: 20.0 / Peça. Marca: bonier - ao preço de R$ 156,22 UN.  Item 227 - Parafuso Auto brocante Parafusos autobrocantes 1" 1/2 (ponta agulha) para madeira, pacote com 100, Quantidade: 5.0 / Peça. Marca: mister - ao preço de R$ 56,14 UN.  Item 228 - Bucha para fixacao Plastica BUCHA PLÁSTICA PARA FIXAÇÃO, DE NYLON 6mm, com anel. PACOTE COM 100 UNIDADES, Quantidade: 6.0 / Peça. Marca: nacional - ao preço de R$ 30,35 UN.  Item 229 - Materiais para vedacao adesivos e colas Vedador Espuma de vedação 40mm, rolo com 10 metros, Quantidade: 15.0 / Peça. Marca: coberchapas - ao preço de R$ 26,59 UN. YNOV DISTRIBUICAO DE PRODUTOS LTDA ME , inscrita no CNPJ/MF sob o nº 38903127000193. Lote 6 - 6 Item 103 - Fechadura metalica Para porta externa completa Fechadura 40mm Externa Espelho Acabamento Inox , Quantidade: 91.0 / Peça. Marca: Aliança - ao preço de R$ 56,36 UN.  Item 104 - Mola hidraulica(amortecedor) para porta Mola aerea para porta Mola Hidráulica Aérea para porta 60 a 850 mm, peso até 50KG. Duas válvulas independentes: uma que controla a velocidade de fechamento de 180° até 20° e, a outra, o fechamento final de 20° até 0°. Reversível: pode ser instalada em portas à esquerda ou  à direita, não sendo necessários inverter o mecanismo. Revestimento em esmalte sintético (poliuretano) - cor a definir. Medidas aproximadas: 26 cm compr. x 7,6 cm alt. x 8,5 cm larg., Quantidade: 16.0 / Peça. Marca: Lions - ao preço de R$ 150,00 UN.  Item 105 - Fechadura Tubular Fechadura tubular para portas de divisória. Cor branca. Estrutura reforçada. Itens obrigatórios: fechadura tubular 90mm, 03 chaves, 02 parafusos, material de instrução. Garantia mínima 03 meses., Quantidade: 95.0 / Peça. Marca: Abc maior - ao preço de R$ 72,00 UN.  Item 106 - Fechadura Tubular Cadeado metálico, 30mm, Quantidade: 20.0 / Peça. Marca: Lotus - ao preço de R$ 16,00 UN.  Item 107 - Cadeado metalico Cadeado medio Cadeado metálico, 40mm, Quantidade: 20.0 / Peça. Marca: Stam - ao preço de R$ 22,00 UN.  Item 108 - Cadeado metalico Cadeado medio Cadeado metálico, 50mm, Quantidade: 20.0 / Peça. Marca: Wlofdog - ao preço de R$ 38,56 UN.  Lote 10 - 10 Item 122 - Andaime Estrutura em ferro,desmontavel,para manutencao em geral Andaime tubular para até 10 metros de altura em aço SAE-1020, painéis de 1,00mt x 1,50mt, piso metálico antiderrapante de 1,50mt x 370mm guarda corpo com porta e rodapé, rodas em poliuretano com travas, escada marinheiro, barras de travamento , Quantidade: 2.0 / Peça. Marca: Matalpama - ao preço de R$ 9.144,99 UN.  Lote 13 - 13 Item 130 - Morsa Torno Torno de bancada para madeira, 220V, distância entre centros de 450 a 1000mm, potência 3/4CV, Chave inversora, cabeçote fixo, área útil de torneamento: D230mm, velocidades de 650 a 3800 rpm., Quantidade: 2.0 / Peça. Marca: MANROD - ao preço de R$ 5.651,34 UN.  Item 131 - Furadeira Eletrica de impacto Furadeira de Impacto Industrial.  - empunhadura lateral de 360 graus. 220v. Potência: 1100W. - RPM: 0 a 1.200/0 a 3.500. - Mandril: 1/2" (13 mm). - Peso: 2,8 kg. Modelo de referência: DWD520 DeWalt, Quantidade: 3.0 / Peça. Marca: Dewalt - ao preço de R$ 2.699,33 UN.  Item 132 - Serra circular Conjunto mesa com serra circular Serra De Mesa/bancada  1800w 220 V Com Disco - rotações sem carga: 4.300 rpm, - Potência: 1800W, - Profundidade de corte 90º - 80mm / 45º - 55 mm, - Comprimento do cabo: 2m, - Capacidade de corte: 545 mm, - Diâmetro do disco: 254 mm (10"), - Diâmetro do furo: 30 mm, - Tamanho mesa principal: 555 X 555 mm, - Tamanho da extensão da mesa: 265 mm, - Peso : 24,4 Kg, -  modelo  referência Ref.: BOSCH-39637 Voltagem: 220V, Quantidade: 2.0 / Peça. Marca: Stanley - ao preço de R$ 3.000,00 UN.  Item 133 - Furadeira de bancada De bancada Furadeira de Bancada Eletrônica 5/8 Pol. 1/2HP.  mandril de 16 mm, mesa giratória e inclinável, suporte de chave do mandril,  Modelo de referência MOTOMIL-FBM-160RE, Quantidade: 2.0 / Peça. Marca: Motomil - ao preço de R$ 3.144,66 UN.  Item 134 - Martelete Martelo demolidor profissional Martelo Demolidor Industrial 1700W  Especificações Técnicas: :: Tensão/Frequência Nominal: 220V~60Hz, Potência de entrada: 1700W ,Taxa de impacto: 1850 rpm, Energia de Impacto: 60J,  Encaixe do Mandril: Hex30. Conteúdo da Embalagem: 1 Martelete, 1 Ponteira, 1 Talhadeira, 1 Lubrificante, 1 Chave Tipo Cachimbo, 1 Maleta de Acondicionament. 220v. Modelo de referência - DEKO-DKDB17LD60, Quantidade: 2.0 / Peça. Marca: Nagano - ao preço de R$ 1.600,00 UN.  Item 135 - Furadeira Parafusadeira PARAFUSADEIRA - Torque máximo (em materiais duros) 27nm, Torque máximo (em materiais macios) 11nm, Nº de rotações sem carga 0 – 400 / 1.200 r.p.m., Amplitude de aperto da bucha mín./máx. 1 / 10 mm, voltagem 12V, bateria 1,6 Ah, 2 x 12 V (1,5 Ah), Mandril sem chave 1 - 10mm, Máxima perfuração em madeira 23mm, Máxima perfuração em aço 12mm, Máx. Ø de parafusos 7mm, Rotação reversível direita/esquerda. Com bateria., Quantidade: 3.0 / Peça. Marca: Makita - ao preço de R$ 1.200,00 UN.  Lote 25 - 25 Item 231 - Palett/(estrado) Pallets plasticos vazados, confeccionados 100% em pead Pallet de plástico vazado, empilhável, fabricado em PP (polipropileno) ou PEAD (polietileno de alta densidade), na cor preta, com as seguintes dimensões: 1 metro X 1,20 metro X 15cm (largura X comprimento X altura). Capacidade de carga dinâmica: mínima de 1000 kg. Capacidade de carga estática: mínima de 2000 kg. Temperatura de trabalho de -40°C a 40°C;, Quantidade: 14.0 / Peça. Marca: Gruplast - ao preço de R$ 355,14 UN.  Item 232 - Palett/(estrado) Pallets plasticos vazados, confeccionados 100% em pead Pallet de plástico vazado, empilhável, fabricado em PP (polipropileno) ou PEAD (polietileno de alta densidade), na cor preta, com as seguintes dimensões: 80cm X 1 metro X 15cm (largura X comprimento X altura). Capacidade de carga dinâmica: mínima de 1000 kg. Capacidade de carga estática: mínima de 2000 kg. Temperatura de trabalho de -40°C a 40°C, Quantidade: 14.0 / Peça. Marca: Gruplast - ao preço de R$ 348,00 UN.</w:t>
      </w:r>
    </w:p>
    <w:p>
      <w:pPr>
        <w:pStyle w:val="Normal"/>
        <w:spacing w:before="5" w:after="5"/>
        <w:jc w:val="both"/>
        <w:rPr>
          <w:b/>
          <w:b/>
        </w:rPr>
      </w:pPr>
      <w:r>
        <w:rPr>
          <w:rFonts w:ascii="Arial" w:hAnsi="Arial"/>
          <w:b/>
          <w:bCs/>
          <w:color w:val="000000"/>
          <w:sz w:val="16"/>
          <w:szCs w:val="16"/>
        </w:rPr>
        <w:t xml:space="preserve">ITENS 234, 236, 237, 238, 239, 240 FRUSTRADOS. ITENS 147, 148, 149, 150, 151, 152, 153, 154, 155, 156, 157, 158, 267, 268, 269, 270, 271, 272, 273, 274, 275, 276, 277, 278, 279, 280, 281, 282, 283, 284, 285, 286, </w:t>
      </w:r>
      <w:bookmarkStart w:id="0" w:name="_GoBack"/>
      <w:bookmarkEnd w:id="0"/>
      <w:r>
        <w:rPr>
          <w:rFonts w:ascii="Arial" w:hAnsi="Arial"/>
          <w:b/>
          <w:bCs/>
          <w:color w:val="000000"/>
          <w:sz w:val="16"/>
          <w:szCs w:val="16"/>
        </w:rPr>
        <w:t>287, 288, 289, 290, 291, 292, 293, 294, 295, 296, 297, 298, 299, 300, 301, 302, 303, 304, 305, 306, 307, 308, 309, 310, 311, 312, 313, 314 DESERTOS. ITENS 127, 128, 129 REVOGADOS.</w:t>
      </w:r>
    </w:p>
    <w:p>
      <w:pPr>
        <w:pStyle w:val="Normal"/>
        <w:spacing w:before="5" w:after="5"/>
        <w:jc w:val="both"/>
        <w:rPr>
          <w:b/>
          <w:b/>
        </w:rPr>
      </w:pPr>
      <w:r>
        <w:rPr>
          <w:rFonts w:ascii="Arial" w:hAnsi="Arial"/>
          <w:b/>
          <w:bCs/>
          <w:color w:val="000000"/>
          <w:sz w:val="16"/>
          <w:szCs w:val="16"/>
        </w:rPr>
        <w:t>Pela contratante: Dilmar Baretta - Reitor.</w:t>
      </w:r>
    </w:p>
    <w:p>
      <w:pPr>
        <w:pStyle w:val="Normal"/>
        <w:spacing w:before="5" w:after="5"/>
        <w:jc w:val="both"/>
        <w:rPr>
          <w:b/>
          <w:b/>
        </w:rPr>
      </w:pPr>
      <w:r>
        <w:rPr>
          <w:rFonts w:ascii="Arial" w:hAnsi="Arial"/>
          <w:b/>
          <w:bCs/>
          <w:color w:val="000000"/>
          <w:sz w:val="16"/>
          <w:szCs w:val="16"/>
        </w:rPr>
        <w:t>Processo SGP-e: UDESC 00000564/2023.</w:t>
      </w:r>
    </w:p>
    <w:p>
      <w:pPr>
        <w:pStyle w:val="Normal"/>
        <w:spacing w:before="5" w:after="5"/>
        <w:jc w:val="both"/>
        <w:rPr/>
      </w:pPr>
      <w:r>
        <w:rPr/>
      </w:r>
    </w:p>
    <w:sectPr>
      <w:type w:val="nextPage"/>
      <w:pgSz w:w="11906" w:h="16838"/>
      <w:pgMar w:left="1701" w:right="6004" w:gutter="0" w:header="0" w:top="1417" w:footer="0" w:bottom="1417"/>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hyphenationZone w:val="425"/>
  <w:compat>
    <w:compatSetting w:name="compatibilityMode" w:uri="http://schemas.microsoft.com/office/word" w:val="12"/>
    <w:compatSetting w:name="useWord2013TrackBottomHyphenation" w:uri="http://schemas.microsoft.com/office/word" w:val="1"/>
  </w:compat>
  <w:themeFontLang w:val="pt-B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pt-BR"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pPr>
      <w:widowControl/>
      <w:suppressAutoHyphens w:val="true"/>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pt-BR"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TextBody"/>
    <w:qFormat/>
    <w:pPr>
      <w:keepNext w:val="true"/>
      <w:spacing w:before="240" w:after="120"/>
    </w:pPr>
    <w:rPr>
      <w:rFonts w:ascii="Liberation Sans" w:hAnsi="Liberation Sans" w:eastAsia="Microsoft YaHei" w:cs="Lucida Sans"/>
      <w:sz w:val="28"/>
      <w:szCs w:val="28"/>
    </w:rPr>
  </w:style>
  <w:style w:type="paragraph" w:styleId="Caption1">
    <w:name w:val="caption"/>
    <w:basedOn w:val="Normal"/>
    <w:qFormat/>
    <w:pPr>
      <w:suppressLineNumbers/>
      <w:spacing w:before="120" w:after="120"/>
    </w:pPr>
    <w:rPr>
      <w:rFonts w:cs="Lucida Sans"/>
      <w:i/>
      <w:iCs/>
      <w:sz w:val="24"/>
      <w:szCs w:val="24"/>
    </w:rPr>
  </w:style>
  <w:style w:type="paragraph" w:styleId="Ndice" w:customStyle="1">
    <w:name w:val="Índice"/>
    <w:basedOn w:val="Normal"/>
    <w:qFormat/>
    <w:pPr>
      <w:suppressLineNumbers/>
    </w:pPr>
    <w:rPr>
      <w:rFonts w:cs="Lucida Sans"/>
    </w:rPr>
  </w:style>
  <w:style w:type="numbering" w:styleId="NoList" w:default="1">
    <w:name w:val="No List"/>
    <w:uiPriority w:val="99"/>
    <w:semiHidden/>
    <w:unhideWhenUsed/>
    <w:qFormat/>
  </w:style>
  <w:style w:type="table" w:default="1" w:styleId="Tabe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Tema do Office">
  <a:themeElements>
    <a:clrScheme name="Escritório">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Escritório">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Escritório">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ages>19</Pages>
  <Words>9693</Words>
  <Characters>52347</Characters>
  <CharactersWithSpaces>61917</CharactersWithSpaces>
  <Paragraphs>123</Paragraphs>
  <Company>Universidade do Estado de Santa Catari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17:06:00Z</dcterms:created>
  <dc:creator>grmartins</dc:creator>
  <dc:description/>
  <dc:language>pt-BR</dc:language>
  <cp:lastModifiedBy>PATRICIA MICHELS SANDRINI</cp:lastModifiedBy>
  <dcterms:modified xsi:type="dcterms:W3CDTF">2023-04-18T17:4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file>